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 xml:space="preserve"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color w:val="0D0D0D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 xml:space="preserve">при выполнении переданных им для осуществления полномочий Российской Федерации в области охоты и сохранения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>охотничьих ресурсов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Style20"/>
        <w:spacing w:before="0" w:after="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eastAsia="NSimSun" w:cs="PT Astra Serif"/>
          <w:kern w:val="2"/>
          <w:sz w:val="28"/>
          <w:szCs w:val="28"/>
          <w:lang w:bidi="hi-IN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Ульяновской области «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                                   им для осуществления полномочий Российской Федерации в области охоты      и сохранения охотничьих ресурсов» (далее – проект) разработан </w:t>
      </w:r>
      <w:r>
        <w:rPr>
          <w:rFonts w:eastAsia="NSimSun" w:cs="PT Astra Serif" w:ascii="PT Astra Serif" w:hAnsi="PT Astra Serif"/>
          <w:kern w:val="2"/>
          <w:sz w:val="28"/>
          <w:szCs w:val="28"/>
          <w:lang w:bidi="hi-IN"/>
        </w:rPr>
        <w:t xml:space="preserve">в соответствии с </w:t>
      </w:r>
      <w:hyperlink r:id="rId2">
        <w:r>
          <w:rPr>
            <w:rStyle w:val="InternetLink"/>
            <w:rFonts w:eastAsia="NSimSun" w:cs="PT Astra Serif" w:ascii="PT Astra Serif" w:hAnsi="PT Astra Serif"/>
            <w:kern w:val="2"/>
            <w:sz w:val="28"/>
            <w:szCs w:val="28"/>
            <w:lang w:bidi="hi-IN"/>
          </w:rPr>
          <w:t>частью 4  статьи 42</w:t>
        </w:r>
      </w:hyperlink>
      <w:r>
        <w:rPr>
          <w:rFonts w:eastAsia="NSimSun" w:cs="PT Astra Serif" w:ascii="PT Astra Serif" w:hAnsi="PT Astra Serif"/>
          <w:kern w:val="2"/>
          <w:sz w:val="28"/>
          <w:szCs w:val="28"/>
          <w:lang w:bidi="hi-IN"/>
        </w:rPr>
        <w:t xml:space="preserve"> Федерального закона от 21.12.2021 № 414-ФЗ «Об общих принципах организации публичной власти в субъектах Российской Федерации» (далее – Федеральный закон № 414-ФЗ) и Федеральным законом от 24.07.2009 </w:t>
        <w:br/>
        <w:t>№ 209-ФЗ «Об охоте и о сохранении охотничьих ресурсов и о внесении изменений в отдельные законодательные акты Российской Федерации»  (далее – Федеральный закон № 209-ФЗ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частью 1 статьи 33 Федерального закона                          № 209- ФЗ отдельные полномочия Российской Федерации в области охоты           и сохранения охотничьих ресурсов передаются органам государственной власти субъектов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Органом государственной власти Ульяновской области,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осуществляющим на территории Ульяновской области переданные полномочия Российской Федерации в области охоты и сохранения охотничьих ресурсов,             в соответствии с Постановлением Правительства Ульяновской области               от 06.07.2018 № 16/299-П является Министерство природных ресурсов               и экологии Ульянов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данные полномочия осуществляются за свет субвенций                      из федерального бюджета, предоставленных областному бюджету Ульяновской области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водом для разработки проекта послужил недостаточный объём субвенций. получаемых областным бюджетом Ульяновской области                  на выполнение переданных полномочий в области охоты и сохранения охотничьих ресурсов, которого не хватает, в том числе, на оплату труда, документационное, организационное и материально-техническое обеспечение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4 статьи 42 Закона № 414-ФЗ органы государственной власти субъекта Российской Федерации имеют право дополнительно использовать собственное имущество (материальные ресурсы, финансовые средства) для осуществления переданных полномочий в порядке, установленном законом субъекта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роекта является установление возможности использования Министерством средств областного бюджета Ульяновской области в целях финансового обеспечения расходных обязательств, возникающих                    при выполнении Министерством переданных полномочий в случае, если объём субвенций из федерального бюджета, предоставленных областному бюджету Ульяновской области, недостаточен для финансового обеспечения этих расходных обязательст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данного закона будет способствовать качественному                   и в полном объеме осуществлению переданных полномочий Российской Федерации в области охоты и сохранения охотничьих ресурсов, а также позволит обеспечить соблюдение трудовых прав работников Министерств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а антикоррупционная экспертиза проекта закона, факторов, которые способствуют или могут способствовать созданию условий                для проявления коррупции в связи с принятием проекта, не выявлено.</w:t>
      </w:r>
    </w:p>
    <w:p>
      <w:pPr>
        <w:pStyle w:val="Normal"/>
        <w:suppressAutoHyphens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ие оценки регулирующего воздействия проекта закона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uppressAutoHyphens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ие оценки социально-экономической эффективности проекта закона не требуется, так как он не предусматривает установление новых               или отмену действующих мер социальной поддержки (социальной защиты).</w:t>
      </w:r>
    </w:p>
    <w:p>
      <w:pPr>
        <w:pStyle w:val="Normal"/>
        <w:suppressAutoHyphens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Ответственное за разработку проекта лицо – Кохов Евгений Иванович, главный специалист-эксперт Министерства природных ресурсов и экологии Ульяновской обла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а природных ресурсов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   А.С.Фомин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748&amp;dst=1004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6:00Z</dcterms:created>
  <dc:creator>1</dc:creator>
  <dc:description/>
  <cp:keywords/>
  <dc:language>en-US</dc:language>
  <cp:lastModifiedBy>LENOVO</cp:lastModifiedBy>
  <cp:lastPrinted>2025-01-10T11:38:00Z</cp:lastPrinted>
  <dcterms:modified xsi:type="dcterms:W3CDTF">2025-01-16T13:20:00Z</dcterms:modified>
  <cp:revision>4</cp:revision>
  <dc:subject/>
  <dc:title/>
</cp:coreProperties>
</file>